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36"/>
        </w:rPr>
      </w:pPr>
      <w:r>
        <w:rPr>
          <w:b/>
          <w:sz w:val="36"/>
        </w:rPr>
        <w:t>HOLA by Gaby Rivero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continuous"/>
          <w:pgSz w:w="12240" w:h="15840"/>
          <w:pgMar w:left="1440" w:right="1440" w:gutter="0" w:header="0" w:top="576" w:footer="0" w:bottom="5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Hola              </w:t>
        <w:tab/>
        <w:tab/>
        <w:t>(español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Bon Jour</w:t>
        <w:tab/>
        <w:tab/>
        <w:t>(franc</w:t>
      </w:r>
      <w:r>
        <w:rPr>
          <w:rFonts w:cs="Calibri"/>
          <w:b/>
          <w:sz w:val="28"/>
        </w:rPr>
        <w:t>é</w:t>
      </w:r>
      <w:r>
        <w:rPr>
          <w:b/>
          <w:sz w:val="28"/>
        </w:rPr>
        <w:t>s)</w:t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Hello</w:t>
        <w:tab/>
        <w:tab/>
        <w:tab/>
        <w:t>(ingles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Merhaba</w:t>
        <w:tab/>
        <w:tab/>
        <w:t>(turco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Shalom</w:t>
        <w:tab/>
        <w:tab/>
        <w:t>(hebreo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Guten tag</w:t>
        <w:tab/>
        <w:tab/>
        <w:t>(alemán)</w:t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Konichiwa</w:t>
        <w:tab/>
        <w:tab/>
        <w:t>(japon</w:t>
      </w:r>
      <w:r>
        <w:rPr>
          <w:rFonts w:cs="Calibri"/>
          <w:b/>
          <w:sz w:val="28"/>
          <w:lang w:val="en-US"/>
        </w:rPr>
        <w:t>é</w:t>
      </w:r>
      <w:r>
        <w:rPr>
          <w:b/>
          <w:sz w:val="28"/>
          <w:lang w:val="en-US"/>
        </w:rPr>
        <w:t>s)</w:t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rFonts w:cs="Calibri"/>
          <w:b/>
          <w:sz w:val="28"/>
          <w:lang w:val="en-US"/>
        </w:rPr>
        <w:t>Ñ</w:t>
      </w:r>
      <w:r>
        <w:rPr>
          <w:b/>
          <w:sz w:val="28"/>
          <w:lang w:val="en-US"/>
        </w:rPr>
        <w:t>in how man</w:t>
        <w:tab/>
        <w:t>(chino)</w:t>
      </w:r>
    </w:p>
    <w:p>
      <w:pPr>
        <w:pStyle w:val="Normal"/>
        <w:spacing w:before="0" w:after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Por todo el mundo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En cualquier lugar</w:t>
      </w:r>
    </w:p>
    <w:p>
      <w:pPr>
        <w:pStyle w:val="Normal"/>
        <w:spacing w:before="0" w:after="0"/>
        <w:rPr/>
      </w:pPr>
      <w:r>
        <w:rPr>
          <w:b/>
          <w:sz w:val="28"/>
        </w:rPr>
        <w:t>Cuando viajes tú debes dar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Una sonrisa y preguntar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¡Hola! ¿Cómo estás?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Ve que fácil es…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Hola</w:t>
        <w:tab/>
        <w:tab/>
        <w:tab/>
        <w:t>(español)</w:t>
      </w:r>
    </w:p>
    <w:p>
      <w:pPr>
        <w:pStyle w:val="Normal"/>
        <w:tabs>
          <w:tab w:val="clear" w:pos="720"/>
          <w:tab w:val="left" w:pos="1455" w:leader="none"/>
        </w:tabs>
        <w:spacing w:before="0" w:after="0"/>
        <w:rPr>
          <w:b/>
          <w:b/>
          <w:sz w:val="28"/>
        </w:rPr>
      </w:pPr>
      <w:r>
        <w:rPr>
          <w:b/>
          <w:sz w:val="28"/>
        </w:rPr>
        <w:t>Bon giorno</w:t>
        <w:tab/>
        <w:tab/>
        <w:t>(intaliano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Zdravo</w:t>
        <w:tab/>
        <w:tab/>
        <w:t>(yugo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Jambo</w:t>
        <w:tab/>
        <w:tab/>
        <w:t>(africano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Ti kanis</w:t>
        <w:tab/>
        <w:tab/>
        <w:t>(griego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Jo napot</w:t>
        <w:tab/>
        <w:tab/>
        <w:t>(húngaro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Zdravstvuyste</w:t>
        <w:tab/>
        <w:t>(ruso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Namaste</w:t>
        <w:tab/>
        <w:tab/>
        <w:t>(hindú)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Por todo el mundo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En cualquier lugar</w:t>
      </w:r>
    </w:p>
    <w:p>
      <w:pPr>
        <w:pStyle w:val="Normal"/>
        <w:spacing w:before="0" w:after="0"/>
        <w:rPr/>
      </w:pPr>
      <w:r>
        <w:rPr>
          <w:b/>
          <w:sz w:val="28"/>
        </w:rPr>
        <w:t>Cuando viajes tú debes dar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Una sonrisa y preguntar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¡Hola! ¿Cómo estás?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Ve que fácil es…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/>
      </w:pPr>
      <w:r>
        <w:rPr>
          <w:b/>
          <w:i/>
          <w:sz w:val="28"/>
        </w:rPr>
        <w:t>continuación …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Hola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Español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Bon jour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Francés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Hello</w:t>
      </w:r>
    </w:p>
    <w:p>
      <w:pPr>
        <w:pStyle w:val="Normal"/>
        <w:spacing w:before="0" w:after="0"/>
        <w:rPr/>
      </w:pPr>
      <w:r>
        <w:rPr>
          <w:b/>
          <w:sz w:val="28"/>
        </w:rPr>
        <w:t>Ingl</w:t>
      </w:r>
      <w:r>
        <w:rPr>
          <w:rFonts w:cs="Calibri"/>
          <w:b/>
          <w:sz w:val="28"/>
        </w:rPr>
        <w:t>é</w:t>
      </w:r>
      <w:r>
        <w:rPr>
          <w:b/>
          <w:sz w:val="28"/>
        </w:rPr>
        <w:t>s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Merhaba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Turco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Shalom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Hebreo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Guten tag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Alemán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Konichiwa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Japonés</w:t>
      </w:r>
    </w:p>
    <w:p>
      <w:pPr>
        <w:pStyle w:val="Normal"/>
        <w:spacing w:before="0" w:after="0"/>
        <w:rPr/>
      </w:pPr>
      <w:r>
        <w:rPr>
          <w:rFonts w:cs="Calibri"/>
          <w:b/>
          <w:sz w:val="28"/>
        </w:rPr>
        <w:t>Ñ</w:t>
      </w:r>
      <w:r>
        <w:rPr>
          <w:b/>
          <w:sz w:val="28"/>
        </w:rPr>
        <w:t>in hao man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Chino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Por todo el mundo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En cualquier lugar</w:t>
      </w:r>
    </w:p>
    <w:p>
      <w:pPr>
        <w:pStyle w:val="Normal"/>
        <w:spacing w:before="0" w:after="0"/>
        <w:rPr/>
      </w:pPr>
      <w:r>
        <w:rPr>
          <w:b/>
          <w:sz w:val="28"/>
        </w:rPr>
        <w:t>Cuando viajes tú debes dar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Una sonrisa y preguntar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¡Hola! ¿Cómo estás?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  <w:t>Ve que fácil es…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ola</w:t>
        <w:tab/>
        <w:tab/>
        <w:t>(españo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loha</w:t>
        <w:tab/>
        <w:tab/>
        <w:t>(hawaiano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llo</w:t>
        <w:tab/>
        <w:tab/>
        <w:t>(francé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864" w:right="864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32:00Z</dcterms:created>
  <dc:creator>Avina</dc:creator>
  <dc:description/>
  <cp:keywords/>
  <dc:language>en-US</dc:language>
  <cp:lastModifiedBy>Martha M Avina</cp:lastModifiedBy>
  <dcterms:modified xsi:type="dcterms:W3CDTF">2011-02-18T19:32:00Z</dcterms:modified>
  <cp:revision>2</cp:revision>
  <dc:subject/>
  <dc:title/>
</cp:coreProperties>
</file>